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CRAMELE HALEWOOD S.A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CONSTRUIRE HALA DEPOZITARE PARTER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 xml:space="preserve">PLOIESTI, STR.GAGENI, NR.92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. CRAMELE HALEWOOD S.A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ARBY PROIECT S.R.L. - urb. Roxana PANDELE    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CONSTRUIRE HALA DEPOZITARE PART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2.06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30.06.2017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3.07.2017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0:00Z</dcterms:created>
  <dc:creator>Stoian Mariana</dc:creator>
  <dc:description/>
  <cp:keywords/>
  <dc:language>en-US</dc:language>
  <cp:lastModifiedBy>Neagu Dana</cp:lastModifiedBy>
  <cp:lastPrinted>2017-04-25T12:10:00Z</cp:lastPrinted>
  <dcterms:modified xsi:type="dcterms:W3CDTF">2017-06-08T08:18:00Z</dcterms:modified>
  <cp:revision>4</cp:revision>
  <dc:subject/>
  <dc:title>Ploieşti, ………………</dc:title>
</cp:coreProperties>
</file>